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.2015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3,1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3,1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2-11T07:04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